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4.09.2015                                                                                                   № 42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рядка и случаев списания безнадежной 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зысканию задолженности по неналоговым доходам пере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ом муниципального образования Щербиновский район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оответствии со статьей 31 Бюджетного кодекса Российской Федерации, постановлением главы администрации (губернатора) Краснодарского края от 13 сентября 2010 года № 773 «Об утверждении Порядка и случаев списания безнадежной к взысканию задолженности по неналоговым доходам перед краевым бюджетом», в целях совершенствования правового регулирования вопросов списания задолженности по неналоговым доходам перед бюджетом муниципального образования Щербиновский район, п о с т а н о в л я ю:</w:t>
      </w:r>
    </w:p>
    <w:p>
      <w:pPr>
        <w:pStyle w:val="Normal"/>
        <w:ind w:right="-79" w:firstLine="709"/>
        <w:jc w:val="both"/>
        <w:rPr/>
      </w:pPr>
      <w:r>
        <w:rPr>
          <w:sz w:val="22"/>
          <w:szCs w:val="22"/>
        </w:rPr>
        <w:t>1. Утвердить Порядок и случаи списания безнадежной к взысканию задолженности по неналоговым доходам перед бюджетом муниципального образования Щербиновский район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2. Признать утратившим силу постановление администрации муниципального образования Щербиновский район от 30 ноября 2011 года № 455 «Об утверждении Порядка и условий списания нереальной к взысканию задолженности по неналоговым доходам перед бюджетом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Т.В. Кимлач.</w:t>
      </w:r>
    </w:p>
    <w:p>
      <w:pPr>
        <w:pStyle w:val="Normal"/>
        <w:widowControl w:val="false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С.Ю. Цирульник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4.09.2015 № 421</w:t>
      </w:r>
    </w:p>
    <w:p>
      <w:pPr>
        <w:pStyle w:val="Normal"/>
        <w:widowControl w:val="false"/>
        <w:snapToGrid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2"/>
          <w:szCs w:val="22"/>
        </w:rPr>
      </w:pPr>
      <w:bookmarkStart w:id="0" w:name="Par1"/>
      <w:bookmarkEnd w:id="0"/>
      <w:r>
        <w:rPr>
          <w:b/>
          <w:sz w:val="22"/>
          <w:szCs w:val="22"/>
        </w:rPr>
        <w:t>ПОРЯДО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случаи списания безнадежной к взысканию задолженност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неналоговым доходам перед бюджетом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  <w:bookmarkStart w:id="1" w:name="Par34"/>
      <w:bookmarkStart w:id="2" w:name="Par34"/>
      <w:bookmarkEnd w:id="2"/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4"/>
          <w:sz w:val="22"/>
          <w:szCs w:val="22"/>
        </w:rPr>
        <w:tab/>
        <w:t>1. Настоящие порядок и случаи списания безнадежной к взысканию задолженности по неналоговым доходам перед бюджетом муниципального образования Щербиновский район (далее - Порядок) устанавливают процедуру списания безнадежной к взысканию задолженности по денежным обязательствам юридических и физических лиц (далее - должники), являющейся неналоговым доходом бюджета муниципального образования Щербиновский район (далее - задолженность).</w:t>
      </w:r>
      <w:bookmarkStart w:id="3" w:name="Par39"/>
      <w:bookmarkEnd w:id="3"/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4"/>
          <w:sz w:val="22"/>
          <w:szCs w:val="22"/>
        </w:rPr>
        <w:tab/>
        <w:t>2. Безнадежной к взысканию признается в установленном порядке задолженность в следующих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в случае ликвидации юридического лица в установленном законом порядке (кроме случаев, когда законом или иными правовыми актами исполнение обязательства ликвидированного должника не возложено на другое лицо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) в случае признания банкротом индивидуального предпринимателя в соответствии с Федеральным законом от 26 октября 2002 года № 127-ФЗ «О несостоятельности (банкротстве)» - в части задолженности, непогашенной по причине недостаточности имущества должн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3) в случае смерти или объявления в порядке, установленном гражданским законодательством, умершим физического лица, в том числе зарегистрированного в качестве индивидуального предпринимателя, - в сумме, не подлежащей погашению наследниками в порядке, установленном гражданским законодательством Российской Федерации для оплаты наследниками долгов наследода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4) в случае прекращения денежных обязательств перед бюджетом муниципального образования Щербиновский район по другим основаниям, установленным Федеральным законом от 26 октября 2002 года № 127-ФЗ «О несостоятельности (банкротстве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5)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муниципального образования Щербиновский район признаны судом недействительными (не возникшими) или исполненными (погашенным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3. Настоящий Порядок распространяется на задолженность по обязательствам, возникши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1) из договоров и иных сделок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2) из судебного ре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3) вследствие причинения вре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4) вследствие неосновательного обогащ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5) 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4. Инициатором признания безнадежной к взысканию и списания задолженности является администратор соответствующих неналоговых доходов бюджета муниципального образования Щербиновский район - администрация муниципального образования Щербиновский район (далее - уполномоченный орган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5. Основанием для инициирования признания безнадежной к взысканию и списания задолженности могут являться обращения государственных органов, органов местного самоуправления, юридических и физических лиц, направленные уполномоченному органу, указывающие на обстоятельства, изложенные в пункте 2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6. Обстоятельства, являющиеся основанием для признания задолженности безнадежной к взысканию, подлежат документальному подтвержд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В этих целях уполномоченный орган при возникновении обстоятельств, указанных в пункте 2 настоящего Порядка, осуществляет сбор подтверждающих данные обстоятельства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bookmarkStart w:id="4" w:name="Par56"/>
      <w:bookmarkEnd w:id="4"/>
      <w:r>
        <w:rPr>
          <w:spacing w:val="-4"/>
          <w:sz w:val="22"/>
          <w:szCs w:val="22"/>
        </w:rPr>
        <w:tab/>
        <w:t>7. Признание безнадеж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копии определения арбитражного суда о завершении конкурсного произ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3) выписки из единого государственного реестра юридических лиц о ликвидации юридичес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4) акта инвентар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При этом безнадежной к взысканию признается задолженность организации, не погашенная за счет конкурсной масс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Решение о признании безнадеж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в пункте 2 статьи 56 Гражданск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8. Признание безнадежной к взысканию задолженности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3)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4) акта инвентар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9. Признание безнадежной к взысканию задолженности ликвидированного юридического лица, которое не может быть признано в соответствии с 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справки уполномоченного органа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2) выписки из единого государственного реестра юридических лиц о ликвидации юридичес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3) акта инвентар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Решение о признании безнадеж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0. Признание безнадеж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копии свидетельства о 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) справки уполномоченного органа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3) копии свидетельства о праве на наслед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4) копии документов, удостоверяющих личность физических лиц, принимающих наследств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5) справки о стоимости принятого наследственного имущ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6) документа, подтверждающего уплату наследником умершего или объявленного судом умершим физического лица задолженности в сумме, подлежащей погашению наследником в порядке, установленном гражданским законодательством Российской Федерации для оплаты наследниками долгов наследодателя, или документа о невозможности взыскания указанной задолженности с наследн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7) акта инвентар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Решение о признании безнадежной 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1. Признание безнадежной к взысканию задолженности перед бюджетом муниципального образования Щербиновский район в случае прекращения обязательств по другим основаниям, установленным федеральным законом, осуществляется на основан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справки уполномоченного органа о сумме задолженности на дату прекращения обязатель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2) документов, свидетельствующих о прекращении обяза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3) акта инвентар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bookmarkStart w:id="5" w:name="Par86"/>
      <w:bookmarkEnd w:id="5"/>
      <w:r>
        <w:rPr>
          <w:spacing w:val="-4"/>
          <w:sz w:val="22"/>
          <w:szCs w:val="22"/>
        </w:rPr>
        <w:tab/>
        <w:t>12. Признание задолженности перед бюджетом муниципального образования Щербиновский район безнадежной к взысканию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муниципального образования Щербиновский район признаны судом недействительными (не возникшими) или исполненными (погашенными) может быть осуществлено на основан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справки уполномоченного органа о сумме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bookmarkStart w:id="6" w:name="Par88"/>
      <w:bookmarkEnd w:id="6"/>
      <w:r>
        <w:rPr>
          <w:spacing w:val="-4"/>
          <w:sz w:val="22"/>
          <w:szCs w:val="22"/>
        </w:rPr>
        <w:tab/>
        <w:t>2) 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3) акта инвентар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>Решение о признании безнадежной к взысканию задолженности перед бюджетом муниципального образования Щербиновский район принимается в случае, если приняты все предусмотренные законодательством Российской Федерации меры по обжалованию указанного в подпункте 2 настоящего пункта судебного ак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pacing w:val="-4"/>
          <w:sz w:val="22"/>
          <w:szCs w:val="22"/>
        </w:rPr>
        <w:t>13. Документы, предусмотренные пунктами 7 и 8 настоящего Порядка, направляются уполномоченным органом в отдел экономики администрации муниципального образования Щербиновский район для предварительного рассмотрения и подготовки предложения о признании (об отказе в признании) задолженности безнадежной к взыск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14. Уполномоченный орган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) формирует пакет документов, предусмотренных пунктами 7 - 13 настоящего Поряд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) анализирует представленные документы на соответствие требованиям, установленным настоящим Порядк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3) готовит заключение о соответствии документов требованиям, установленным настоящим Порядком (далее - заключение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4) принимает решение о наличии или отсутствии оснований для признания безнадежной к взысканию задолженности перед бюджетом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В случаях, предусмотренных пунктом 20 настоящего Порядка, к заключению уполномоченного органа помимо документов, предусмотренных в пунктах 7 - 13 настоящего Порядка, также прикладываются документы, необходимые для постановки на учет соответствующей задолж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Подготовка и направление заключения уполномоченного органа не являются основаниями для прекращения принятия мер по взысканию (возврату) задолж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bookmarkStart w:id="7" w:name="Par98"/>
      <w:bookmarkEnd w:id="7"/>
      <w:r>
        <w:rPr>
          <w:spacing w:val="-4"/>
          <w:sz w:val="22"/>
          <w:szCs w:val="22"/>
        </w:rPr>
        <w:tab/>
        <w:t>15. Заключение уполномоченного органа должно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  <w:t>1) информацию об основании возникновения задолже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) сведения об основаниях для признания безнадежной к взысканию задолженности в соответствии с настоящим Порядк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3) 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4) 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5) 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6. Уполномоченный орган на основании документов, предусмотренных пунктами 7 – 13 настоящего Порядка, заключения уполномоченного органа издает постановление администрации муниципального образования Щербиновский район о наличии оснований для признания безнадежной к взысканию и списании с балансового учета задолженности перед бюджетом муниципального образования Щербиновский район (далее - постановление о списании безнадежной задолженности с балансового учет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17. Уполномоченный орган на основании постановления о списании безнадежной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bookmarkStart w:id="8" w:name="Par108"/>
      <w:bookmarkEnd w:id="8"/>
      <w:r>
        <w:rPr>
          <w:spacing w:val="-4"/>
          <w:sz w:val="22"/>
          <w:szCs w:val="22"/>
        </w:rPr>
        <w:tab/>
        <w:t>18. Списанная задолженность числится на забалансовых счетах уполномоченного органа 5 лет, по истечении данного срока она может быть списана в порядке, предусмотренном пунктом 21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При наличии оснований постановление о списании безнадежной задолженности с балансового учета может содержать положения о проведении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решения. В этом случае задолженность, в отношении которой было принято такое решение, учитывается на забалансовых счетах уполномоченного органа до ее восстановления на балансовых счетах или списания задолженности с забалансовых счетов согласно пунктам 20 и 21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</w:r>
      <w:r>
        <w:rPr>
          <w:spacing w:val="-6"/>
          <w:sz w:val="22"/>
          <w:szCs w:val="22"/>
        </w:rPr>
        <w:t>19. 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6"/>
          <w:sz w:val="22"/>
          <w:szCs w:val="22"/>
        </w:rPr>
        <w:tab/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погашенными в деле о банкротств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Если обязательство признано судом невозникшим вследствие действий (бездействия) лиц, приведших (приведшего) к причинению ущерба (убытков) Щербиновскому району, и имеется вступившее в силу решение суда, устанавливающее имущественную ответственность данных лиц перед районным бюджетом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районным бюдже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bookmarkStart w:id="9" w:name="Par113"/>
      <w:bookmarkEnd w:id="9"/>
      <w:r>
        <w:rPr>
          <w:spacing w:val="-4"/>
          <w:sz w:val="22"/>
          <w:szCs w:val="22"/>
        </w:rPr>
        <w:tab/>
        <w:t>20. Постановление о списании безнадежной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Если после издания постановления о списании безнадежной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постановление администрации муниципального образования Щербиновский район о списании задолженности с балансового уче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Принятие и реализация постановления администрации муниципального образования Щербиновский район о восстановлении задолженности в балансовом учете осуществляются уполномоченным орган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финансовом управлении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bookmarkStart w:id="10" w:name="Par118"/>
      <w:bookmarkEnd w:id="10"/>
      <w:r>
        <w:rPr>
          <w:spacing w:val="-4"/>
          <w:sz w:val="22"/>
          <w:szCs w:val="22"/>
        </w:rPr>
        <w:tab/>
        <w:t>21. Списание задолженности с забалансового учета осуществляется на основании решения уполномоченного органа, в котором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- реквизиты постановления о списании безнадежной задолженности с балансового учета, а также обстоятельства, послужившие основанием для их прин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- 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Задолженность, в отношении которой при издании постановления о списании безнадежной задолженности с балансового учета были даны рекомендации, предусмотренные пунктом 17 настоящего Порядка, подлежит списанию с забалансовых счетов в случае, если меры по взысканию (возврату) задолженности (в том числе направленные на прекращение обстоятельств, послуживших основанием для списания задолженности с балансового учета) не принесли результатов, и дальнейшее применение такого рода мер невозможно и (или) бесперспектив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2. В пояснительной записке к годовой бюджетной отчетности уполномоченный орган обязан отразить задолженность, в отношении которой было принято решение о списании задолженности с учета или восстановлении в уче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pacing w:val="-4"/>
          <w:sz w:val="22"/>
          <w:szCs w:val="22"/>
        </w:rPr>
        <w:tab/>
        <w:t>23. Сведения о списании задолженности размещаются на официальном сайте уполномоченного органа в течение 14 дней с момента принятия соответствующего правового акта уполномоченного орга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о распоряжению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имуще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2"/>
          <w:szCs w:val="22"/>
        </w:rPr>
        <w:t>образования Щербиновский район</w:t>
        <w:tab/>
        <w:tab/>
        <w:tab/>
        <w:tab/>
        <w:tab/>
        <w:t xml:space="preserve">                            О.В. Волошина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1" w:name="_GoBack"/>
      <w:bookmarkStart w:id="12" w:name="_GoBack"/>
      <w:bookmarkEnd w:id="1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7:00Z</dcterms:created>
  <dc:creator>КФКС</dc:creator>
  <dc:description/>
  <dc:language>en-US</dc:language>
  <cp:lastModifiedBy>Елена Аникина</cp:lastModifiedBy>
  <cp:lastPrinted>2015-10-05T10:00:00Z</cp:lastPrinted>
  <dcterms:modified xsi:type="dcterms:W3CDTF">2015-10-07T11:07:00Z</dcterms:modified>
  <cp:revision>2</cp:revision>
  <dc:subject/>
  <dc:title>Руководителю департамента</dc:title>
</cp:coreProperties>
</file>